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860"/>
        <w:gridCol w:w="6094"/>
      </w:tblGrid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дефицита бюджета муниципального образования «Город Майкоп» на 2021 год </w:t>
              <w:br/>
              <w:t>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сточники  финансирования дефицита, </w:t>
              <w:br/>
              <w:t>закрепляемые за администраторами</w:t>
            </w:r>
          </w:p>
        </w:tc>
      </w:tr>
      <w:tr>
        <w:trPr>
          <w:trHeight w:val="12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источников финансирования    дефицита</w:t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</w:tr>
      <w:tr>
        <w:trPr>
          <w:trHeight w:val="73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79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89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4 01 04 0000 81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6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9:00Z</dcterms:created>
  <dc:creator>SvetetskayaO</dc:creator>
  <dc:description/>
  <dc:language>en-US</dc:language>
  <cp:lastModifiedBy>SvetetskayaO</cp:lastModifiedBy>
  <dcterms:modified xsi:type="dcterms:W3CDTF">2020-12-24T07:30:00Z</dcterms:modified>
  <cp:revision>1</cp:revision>
  <dc:subject/>
  <dc:title/>
</cp:coreProperties>
</file>